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признании утратившими силу законодательного акта  </w:t>
        <w:br/>
        <w:t>и отдельного положения законодательного акта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ект Закона Ульяновской области «О признании утратившими силу законодательного акта и отдельного положения законодательного акта Ульяновской области» (далее – проект Закона) разработан в связи </w:t>
        <w:br/>
        <w:t xml:space="preserve">с окончанием срока действия Закона Ульяновской области от 18 марта 2020 года № 22-ЗО «О единовременной денежной выплате в связи с рождением первого ребёнка» (далее – Закон Ульяновской области от 18 марта 2020 года </w:t>
        <w:br/>
        <w:t>№ 22-ЗО).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В соответствии с Законом Ульяновской области от 18 марта 2020 года </w:t>
        <w:br/>
        <w:t>№ 22-ЗО, единовременная денежная выплата в связи с рождением первого ребёнка» предоставлялась на ребёнка, рождённого в период с 1 июля 2020 года по 1 апреля 2023 года, срок обращения за получением выплаты составлял двенадцать месяцев со дня рождения ребёнка, но не позднее 31 декабря 2023 года. В настоящее время срок обращения за единовременной выплатой истёк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регулирующего воздействия проекта Закона </w:t>
        <w:br/>
        <w:t>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ведение оценки социально-экономической эффективности проекта Закона не потребуется, так как проектом Закона не предусматривается установление новых мер социальной поддержки, требуется признание Закона Ульяновской области от 18 марта 2020 года № 22-ЗО утратившим силу. </w:t>
        <w:br/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Закона не у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ое должностное лицо за разработку проекта Закона – Святова Елена Александровна, начальник отдела обеспечения деятельности департамента социального развития и социального благополучия по вопросам адресной социальной поддержки населения Министерства социального развития Ульяновской области 89603794730.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ind w:right="-285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hd w:fill="FFFFFF" w:val="clear"/>
        <w:ind w:right="-285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ind w:right="-285" w:hanging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Министр социального развития </w:t>
      </w:r>
    </w:p>
    <w:p>
      <w:pPr>
        <w:pStyle w:val="Normal"/>
        <w:ind w:right="-285" w:hanging="0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       Д.В.Батрак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Красная строка1"/>
    <w:basedOn w:val="TextBody"/>
    <w:qFormat/>
    <w:pPr>
      <w:suppressAutoHyphens w:val="true"/>
      <w:ind w:firstLine="210"/>
      <w:jc w:val="both"/>
    </w:pPr>
    <w:rPr>
      <w:sz w:val="28"/>
      <w:szCs w:val="24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46:00Z</dcterms:created>
  <dc:creator>Белова Юлия Юрьевна (BELOVAYY - БеловаЮЮ)</dc:creator>
  <dc:description/>
  <cp:keywords/>
  <dc:language>en-US</dc:language>
  <cp:lastModifiedBy>Святова Елена Александровна</cp:lastModifiedBy>
  <cp:lastPrinted>2024-10-23T16:41:00Z</cp:lastPrinted>
  <dcterms:modified xsi:type="dcterms:W3CDTF">2024-10-23T12:56:00Z</dcterms:modified>
  <cp:revision>27</cp:revision>
  <dc:subject/>
  <dc:title/>
</cp:coreProperties>
</file>